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  депутатов Катав-Ивановского   муниципального района «Об исполнении районного бюджета Катав-Ивановского муниципального района за 2024 год»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« 19 » 05   2025г.    №  638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Катав-Ивановского муниципального района по кодам классификации источников финансирования дефицитов бюджетов за 2024 год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64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3686"/>
        <w:gridCol w:w="1842"/>
      </w:tblGrid>
      <w:tr>
        <w:trPr>
          <w:trHeight w:val="34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-всег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чету средств бюдже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 муниципальн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00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0500000000005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20100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20105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0500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0502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20105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61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 616,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370 95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370 95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370 95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34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34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343,5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33:00Z</dcterms:created>
  <dc:creator>sekretar</dc:creator>
  <dc:description/>
  <cp:keywords/>
  <dc:language>en-US</dc:language>
  <cp:lastModifiedBy>Бюджетный отдел 2 Тараканова Мария Александровна</cp:lastModifiedBy>
  <cp:lastPrinted>2024-03-23T10:59:00Z</cp:lastPrinted>
  <dcterms:modified xsi:type="dcterms:W3CDTF">2025-05-28T06:41:00Z</dcterms:modified>
  <cp:revision>80</cp:revision>
  <dc:subject/>
  <dc:title> </dc:title>
</cp:coreProperties>
</file>